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right="-858" w:firstLine="993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</w:t>
      </w:r>
    </w:p>
    <w:p>
      <w:pPr>
        <w:pStyle w:val="Normal"/>
        <w:spacing w:lineRule="auto" w:line="240" w:before="0" w:after="0"/>
        <w:ind w:left="-993" w:right="-858" w:firstLine="99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Распоред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3/2024. Годин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tbl>
      <w:tblPr>
        <w:tblW w:w="14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1593"/>
        <w:gridCol w:w="1559"/>
        <w:gridCol w:w="1701"/>
        <w:gridCol w:w="1560"/>
        <w:gridCol w:w="1701"/>
        <w:gridCol w:w="1417"/>
        <w:gridCol w:w="1559"/>
      </w:tblGrid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ази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Вр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недељ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т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Четвр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е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у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дељ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Светозар Марко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17.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итнес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итнес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итнес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итнес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итнес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итнес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9.00-1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МВП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Шумадија 1991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Д ''Раднички''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-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Вук Стефановић Караџ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Ника 2015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Ника 2015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МБ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-18.00</w:t>
            </w:r>
          </w:p>
        </w:tc>
      </w:tr>
      <w:tr>
        <w:trPr>
          <w:trHeight w:val="3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Ника 2015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Ника 201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Ника 2015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МБ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''</w:t>
            </w:r>
            <w:r>
              <w:rPr>
                <w:rFonts w:cs="Arial" w:ascii="Arial" w:hAnsi="Arial"/>
                <w:sz w:val="16"/>
                <w:szCs w:val="16"/>
              </w:rPr>
              <w:t xml:space="preserve"> Lioneight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-16.0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Ника 2015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шаркашки клуб''</w:t>
            </w:r>
            <w:r>
              <w:rPr>
                <w:rFonts w:cs="Arial" w:ascii="Arial" w:hAnsi="Arial"/>
                <w:sz w:val="16"/>
                <w:szCs w:val="16"/>
              </w:rPr>
              <w:t xml:space="preserve"> Lioneight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-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Ника 201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Драгиша Луковић Шпанац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о удруже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''Шампион 034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''Шампион 034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Д ''Раднички''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 20.00-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 20.00-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Милутин и Драгиња Тодоро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јкашки клуб ''Смеч 5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Одбојкашки клуб ''Смеч 5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Јован Поповић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Вашариште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Шумадија 1991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Ђура Јакшић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Јунио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Јунио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Мирко Јовановић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о спортско удруже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''Аеродром кидс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дбалско спортско удруже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''Аеродром кидс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''Аеродром кидс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9.30-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дбалско спортско удруже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''Аеродром кидс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13.30-14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-14.00</w:t>
            </w:r>
          </w:p>
        </w:tc>
      </w:tr>
      <w:tr>
        <w:trPr>
          <w:trHeight w:val="6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Мома Станојло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луб малог фудбала ''21. октобар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бојкашки клуб ''Смеч 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јкашки клуб ''Смеч 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уб малог фудбала ''21. октобар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уб малог фудбала ''21. октобар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Радоје Домано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Радничк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Радничк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те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21. октобар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уб малог фудбала ''21. октоба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уб малог фудбала ''21. октоба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о удружење ''МАКСВОЛЛЕЈ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Шумадија 1991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Доситеј Обрадовић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младински фудбалски клуб ''Арсенал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ладински фудбалски клуб ''Арсенал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о кошаркашко удружење ''Братство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кошаркашко удружење ''Братство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Станислав Сремче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Одбојкашки клуб ''Раднички 1977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бојкашки клуб ''Раднички 1977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бојкашки клуб ''Раднички 1977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бојкашки клуб ''Раднички 1977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Трећи крагујевачки батаљон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рате клуб ''Младост''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еђуокружни одбојкашки савез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арате клуб ''Младост''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ђуокружни одбојкашки савез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арате клуб ''Младост''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ђуокружни одбојкашки савез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-13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Живадинка Дивац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-2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бојкашки клуб ''Смеч 5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Драгиша Михаило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и клуб ''Спарт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и клуб ''Спарт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и клуб ''Спарта'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0-13.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младински фудбалски клуб ''Станово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-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о удружење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''Спортинг 2023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-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младински фудбалски клуб ''Станово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-19.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-20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ртски клуб ''Фок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0-16.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Свети Сав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и клуб ''Аполон 4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дбалски клуб ''Аполон 4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дбалски клуб ''Аполон 4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дбалски клуб ''Аполон 4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Kошаркашки клуб'' Lioneight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-13.30</w:t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бојкашки клуб ''Смеч 5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јкашки клуб ''Смеч 5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ШОСО ''Вукашин Марков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ик бокс клуб ''Радничк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к бокс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к бокс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к бокс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к бокс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Ш''Јулијана Ћатић'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Страгар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Страгари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Страгари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Страгари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Страгари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Страгар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ва техничка школ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ошаркашки клуб ''Баскет Топ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Баскет Топ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аркашки клуб ''Баскет То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'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''Спортинг2023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ва крагујевачка гимназ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руга крагујевачка гимназ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17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9.00-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9.00-12.0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редња стручна школа у Крагујевц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УШ''Тоза Драговић''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вачки клуб ''Радничк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вачки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вачки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и клуб ''Сушиц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удбалски клуб ''Сушиц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бојкашки клуб ''Смеч 5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  <w:r>
        <w:rPr>
          <w:sz w:val="16"/>
          <w:szCs w:val="16"/>
          <w:lang w:val="sr-RS"/>
        </w:rPr>
        <w:t xml:space="preserve"> </w:t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284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9:00Z</dcterms:created>
  <dc:creator>Zvezdana Rajacic</dc:creator>
  <dc:description/>
  <cp:keywords/>
  <dc:language>en-US</dc:language>
  <cp:lastModifiedBy>Slavica Neskovic</cp:lastModifiedBy>
  <cp:lastPrinted>2023-10-17T12:46:00Z</cp:lastPrinted>
  <dcterms:modified xsi:type="dcterms:W3CDTF">2023-10-18T13:11:00Z</dcterms:modified>
  <cp:revision>17</cp:revision>
  <dc:subject/>
  <dc:title/>
</cp:coreProperties>
</file>